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6023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7472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83811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4165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