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987415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821707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746590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5157231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