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42476436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73373368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