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6756787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604851202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1862146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2529892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