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6944667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955798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