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0728894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6955214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7748046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7846006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