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280300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2283551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21518382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