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319182371"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8227418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841336019"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07364104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