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24236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957773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