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388677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688668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