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23287990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296081760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715563861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874815607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