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3858544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5149535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6758912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4703119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3031351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3594053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5919663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