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2964685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66873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1710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67201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925613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34275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621157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