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446936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213024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32346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18596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