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7871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642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248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