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206983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374613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08616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