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7162775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940315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9782824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591203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