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706121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516973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