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288039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47296473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10938672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1724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7398441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4933662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9980540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