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04328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5113771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