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34379237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60220522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