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79796304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11966389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61245670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44728148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