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112793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843160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499655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