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004355229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043224364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42647633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54228900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74889555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411180927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18110001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