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7011481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5676717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